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ija"/>
        <w:spacing w:lineRule="auto" w:line="240"/>
        <w:ind w:left="43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4423" w:firstLine="1247"/>
        <w:rPr>
          <w:i/>
          <w:i/>
          <w:color w:val="000000"/>
        </w:rPr>
      </w:pPr>
      <w:r>
        <w:rPr>
          <w:i/>
          <w:color w:val="000000"/>
        </w:rPr>
        <w:t>PATVIRTINTA: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Administracijos direktoriaus Dariaus Kvedaravičiaus</w:t>
      </w:r>
    </w:p>
    <w:p>
      <w:pPr>
        <w:pStyle w:val="Default"/>
        <w:ind w:left="567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(perkančiosios organizacijos vadovo arba jo įgalioto asmens pareigų pavadinimas) 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u w:val="single"/>
        </w:rPr>
      </w:pPr>
      <w:r>
        <w:rPr>
          <w:u w:val="single"/>
        </w:rPr>
        <w:t>2019-03-15 įsakymu ,,Dėl 2019 biudžetiniais metais numatomų pirkti Trakų rajono savivaldybės administracijos reikmėms reikalingų darbų, prekių ir paslaugų plano patvirtinimo“ Nr. P3E- 54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isės akto ar kito dokumento, kuriuo patvirtintas planas, data, pavadinimas, numeris, punktas)/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highlight w:val="yellow"/>
        </w:rPr>
      </w:pPr>
      <w:r>
        <w:rPr>
          <w:b/>
          <w:caps/>
          <w:color w:val="000000"/>
        </w:rPr>
        <w:t>žEMĖS ŪKIO ADMINISTRAVIMO  skyriaus</w:t>
      </w:r>
    </w:p>
    <w:p>
      <w:pPr>
        <w:pStyle w:val="Normal"/>
        <w:jc w:val="center"/>
        <w:rPr>
          <w:b/>
          <w:b/>
          <w:caps/>
          <w:strike/>
          <w:color w:val="000000"/>
        </w:rPr>
      </w:pPr>
      <w:r>
        <w:rPr>
          <w:b/>
          <w:caps/>
          <w:strike/>
          <w:color w:val="000000"/>
        </w:rPr>
        <w:t>2019 BIUDŽETINIAIS metais numatomų pirkti perkančiosios organizacijos reikmėms reikalingų darbų, prekių ir paslaugų planas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418"/>
        <w:gridCol w:w="1417"/>
        <w:gridCol w:w="851"/>
        <w:gridCol w:w="850"/>
        <w:gridCol w:w="1134"/>
        <w:gridCol w:w="1134"/>
        <w:gridCol w:w="1418"/>
        <w:gridCol w:w="1134"/>
      </w:tblGrid>
      <w:tr>
        <w:trPr>
          <w:trHeight w:val="3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il. Nr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Pirkimo objekto pavadin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grindinis pirkimo objekto kodas pagal BVPŽ, papildomi BVPŽ kodai (jei jų y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Numatomų pirkti prekių kiekiai bei paslaugų ar darbų apimtys (jei įmanom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Numatoma pirkimo pradž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Ketinamos sudaryti pirkimo sutarties trukmė (su pratęsima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as bus atliekamas pagal Viešųjų pirkimų įstatymo 23 arba 24 straipsnio nuost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as bus atliekamas centralizuotai, naudojantis CPO LT elektroniniu katalog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ui bus taikomi žaliesiems pirkimams Lietuvos Respublikos aplinkos ministerijos nustatyti aplinkos apsaugos kriterij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as bus elektroninis ir atliekamas CVP IS priemonėm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ioracijos statiniuose pavasario potvynio metu atsiradusių avarinių gedimų remonto darba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1232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Trakų rajono Grendavės kadastrinės vietovės, melioracijos griovių D-7, D-7-1, D-7-1-1, D-7-2 ir juose esančių statinių  remonto rangos darba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1232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Trakų rajono Grendavės kadastrinės vietovės, melioracijos griovių D-7, D-7-1, D-7-1-1, D-7-2 ir juose esančių statinių  remonto darbų techninė priežiū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20000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Trakų rajono Čižiūnų kadastrinės vietovės, Ubiškių kaimo melioracijos griovių priežiūros darba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1232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</w:rPr>
            </w:pPr>
            <w:r>
              <w:rPr>
                <w:iCs/>
                <w:color w:val="000000"/>
              </w:rPr>
              <w:t>Trakų rajono Aukštadvario kadastrinės vietovės Verknės upelio baseino melioracijos griovių priežiūros darb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1232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rakų rajono Senųjų Trakų k. v., Senojo Tarpupio k.  melioracijos griovių L-21, L-21-1, L-21-2, L-19 ir Luknos upės priežiūros darba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232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stybei nuosavybės teise priklausančiai dėl liūčių pažeistai melioracijos infrastruktūrai atkurti techninio darbo projekto ekspertizės paslaugos:</w:t>
            </w:r>
          </w:p>
          <w:p>
            <w:pPr>
              <w:pStyle w:val="Linija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kimo objekto dalys:</w:t>
            </w:r>
          </w:p>
          <w:p>
            <w:pPr>
              <w:pStyle w:val="Linija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Pirkimo objekto dalis: Trakų rajono Grendavės k. v. melioracijos projekto Nr. 5 (1986 m.) griovių ir juose esančių statinių 2017 m. nukentėjusių nuo liūčių techninio darbo projekto ekspertizės paslau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9000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2. Pirkimo objekto dalis: Trakų rajono Aukštadvario k. v. melioracijos projekto Nr. 2 (1984 m.) melioracijos statinių 2017 m. nukentėjusių nuo liūčių techninio darbo projekto ekspertizės paslau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9000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stybei nuosavybės teise priklausančiai dėl liūčių pažeistai melioracijos infrastruktūrai atkurti remonto darbų techninės priežiūros paslaugos:</w:t>
            </w:r>
          </w:p>
          <w:p>
            <w:pPr>
              <w:pStyle w:val="Linija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kimo objekto dalys:</w:t>
            </w:r>
          </w:p>
          <w:p>
            <w:pPr>
              <w:pStyle w:val="Linija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Pirkimo objekto dalis: Trakų rajono Grendavės k. v. melioracijos projekto Nr. 5 (1986 m.) griovių ir juose esančių statinių 2017 m. nukentėjusių nuo liūčių remonto darbų techninė priežiūr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000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irkimo objekto dalis: Trakų rajono Aukštadvario k. v. melioracijos projekto Nr. 2 (1984 m.) melioracijos statinių 2017 m. nukentėjusių nuo liūčių remonto darbų techninė priežiū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000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kų rajono Grendavės k. v. Dagiliškių k. melioracijos  griovių ir juose esančių statinių 2017 m. nukentėjusių nuo liūčių techninio darbo projekto parengimo paslaugos ir remonto rangos darba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000</w:t>
            </w:r>
          </w:p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232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kų rajono Grendavės k. v. Dagiliškių k. melioracijos griovių ir juose esančių statinių 2017 m. nukentėjusių nuo liūčių techninio darbo projekto ekspertizės paslau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9000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akų rajono Grendavės k. v. Dagiliškių k. melioracijos griovių ir juose esančių statinių 2017 m. nukentėjusių nuo liūčių remonto darbų  techninės priežiūros paslau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000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lioracijos statinių ir melioruotos žemės kadastro sudarymo ir kompiuterinės apskaitos paslau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000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Rekonstruoto Onuškio seniūnijos pastato draudimo paslau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100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8.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mdirbių programos įgyvendinimui renginio organizavimo paslau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210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-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8.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rojektavimo paslaugos 2020 m. melioracijos statinių remont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ija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</w:tbl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rengė:</w:t>
      </w:r>
    </w:p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Žemės ūkio administravimo skyriaus vedėjas                                                                                                                                               Arūnas Dzigas</w:t>
      </w:r>
    </w:p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Cambria"/>
    <w:charset w:val="00"/>
    <w:family w:val="auto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ISTATYMAS">
    <w:name w:val="ISTATYMAS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color w:val="000000"/>
      <w:sz w:val="20"/>
      <w:szCs w:val="20"/>
    </w:rPr>
  </w:style>
  <w:style w:type="paragraph" w:styleId="Pavadinimas1">
    <w:name w:val="Pavadinimas1"/>
    <w:basedOn w:val="Normal"/>
    <w:qFormat/>
    <w:pPr>
      <w:keepLines/>
      <w:suppressAutoHyphens w:val="true"/>
      <w:autoSpaceDE w:val="false"/>
      <w:spacing w:lineRule="auto" w:line="288"/>
      <w:ind w:left="850" w:hanging="0"/>
      <w:textAlignment w:val="center"/>
    </w:pPr>
    <w:rPr>
      <w:b/>
      <w:bCs/>
      <w:caps/>
      <w:color w:val="000000"/>
      <w:sz w:val="22"/>
      <w:szCs w:val="22"/>
    </w:rPr>
  </w:style>
  <w:style w:type="paragraph" w:styleId="Prezidentas">
    <w:name w:val="Prezidentas"/>
    <w:basedOn w:val="Normal"/>
    <w:qFormat/>
    <w:pPr>
      <w:tabs>
        <w:tab w:val="clear" w:pos="720"/>
        <w:tab w:val="right" w:pos="9808" w:leader="none"/>
      </w:tabs>
      <w:suppressAutoHyphens w:val="true"/>
      <w:autoSpaceDE w:val="false"/>
      <w:spacing w:lineRule="auto" w:line="288"/>
      <w:textAlignment w:val="center"/>
    </w:pPr>
    <w:rPr>
      <w:caps/>
      <w:color w:val="000000"/>
      <w:sz w:val="20"/>
      <w:szCs w:val="20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7"/>
      <w:jc w:val="center"/>
      <w:textAlignment w:val="center"/>
    </w:pPr>
    <w:rPr>
      <w:color w:val="000000"/>
      <w:sz w:val="12"/>
      <w:szCs w:val="12"/>
    </w:rPr>
  </w:style>
  <w:style w:type="paragraph" w:styleId="Patvirtinta">
    <w:name w:val="Patvirtinta"/>
    <w:basedOn w:val="Normal"/>
    <w:qFormat/>
    <w:pPr>
      <w:keepLines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spacing w:lineRule="auto" w:line="288"/>
      <w:ind w:left="5953" w:hanging="0"/>
      <w:textAlignment w:val="center"/>
    </w:pPr>
    <w:rPr>
      <w:color w:val="000000"/>
      <w:sz w:val="20"/>
      <w:szCs w:val="20"/>
    </w:rPr>
  </w:style>
  <w:style w:type="paragraph" w:styleId="CentrBold">
    <w:name w:val="CentrBold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b/>
      <w:bCs/>
      <w:caps/>
      <w:color w:val="000000"/>
      <w:sz w:val="20"/>
      <w:szCs w:val="20"/>
    </w:rPr>
  </w:style>
  <w:style w:type="paragraph" w:styleId="Bodytext1">
    <w:name w:val="bodytext"/>
    <w:basedOn w:val="Normal"/>
    <w:qFormat/>
    <w:pPr>
      <w:spacing w:before="280" w:after="280"/>
      <w:ind w:firstLine="720"/>
      <w:jc w:val="both"/>
    </w:pPr>
    <w:rPr/>
  </w:style>
  <w:style w:type="paragraph" w:styleId="Normalparagraphstyle">
    <w:name w:val="normalparagraphstyle"/>
    <w:basedOn w:val="Normal"/>
    <w:qFormat/>
    <w:pPr>
      <w:spacing w:before="280" w:after="280"/>
      <w:ind w:firstLine="720"/>
      <w:jc w:val="both"/>
    </w:pPr>
    <w:rPr/>
  </w:style>
  <w:style w:type="paragraph" w:styleId="Noparagraphstyle">
    <w:name w:val="noparagraphstyle"/>
    <w:basedOn w:val="Normal"/>
    <w:qFormat/>
    <w:pPr>
      <w:spacing w:before="280" w:after="280"/>
      <w:ind w:firstLine="720"/>
      <w:jc w:val="both"/>
    </w:pPr>
    <w:rPr/>
  </w:style>
  <w:style w:type="paragraph" w:styleId="MAZAS">
    <w:name w:val="MAZAS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8"/>
      <w:szCs w:val="8"/>
    </w:rPr>
  </w:style>
  <w:style w:type="paragraph" w:styleId="CentrBoldm">
    <w:name w:val="CentrBoldm"/>
    <w:basedOn w:val="CentrBold"/>
    <w:qFormat/>
    <w:pPr>
      <w:keepLines w:val="false"/>
      <w:suppressAutoHyphens w:val="false"/>
      <w:spacing w:lineRule="auto" w:line="240"/>
      <w:textAlignment w:val="auto"/>
    </w:pPr>
    <w:rPr>
      <w:rFonts w:ascii="TimesLT;Cambria" w:hAnsi="TimesLT;Cambria" w:cs="TimesLT;Cambria"/>
      <w:caps w:val="false"/>
      <w:smallCaps w:val="false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3:00Z</dcterms:created>
  <dc:creator>Stanislovas Augėnas</dc:creator>
  <dc:description/>
  <cp:keywords/>
  <dc:language>en-US</dc:language>
  <cp:lastModifiedBy>Ausra Vecerinskiene</cp:lastModifiedBy>
  <cp:lastPrinted>2019-02-28T10:09:00Z</cp:lastPrinted>
  <dcterms:modified xsi:type="dcterms:W3CDTF">2019-03-21T07:22:00Z</dcterms:modified>
  <cp:revision>3</cp:revision>
  <dc:subject/>
  <dc:title>VIEŠŲJŲ PIRKIMŲ TARNYBOS DIREKTORIAUS</dc:title>
</cp:coreProperties>
</file>