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3" w:firstLine="1247"/>
        <w:rPr>
          <w:i/>
          <w:i/>
          <w:color w:val="000000"/>
        </w:rPr>
      </w:pPr>
      <w:r>
        <w:rPr>
          <w:i/>
          <w:color w:val="000000"/>
        </w:rPr>
        <w:t>PATVIRTINTA: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u w:val="single"/>
        </w:rPr>
      </w:pPr>
      <w:r>
        <w:rPr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isės akto ar kito dokumento, kuriuo patvirtintas planas, data, pavadinimas, numeris, punktas)/</w:t>
      </w:r>
    </w:p>
    <w:p>
      <w:pPr>
        <w:pStyle w:val="Normal"/>
        <w:ind w:right="-54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color w:val="000000"/>
        </w:rPr>
        <w:t xml:space="preserve">2019 BIUDŽETINIAIS metais numatomų pirkti </w:t>
      </w:r>
      <w:r>
        <w:rPr>
          <w:b/>
        </w:rPr>
        <w:t>TRAKŲ RAJONO SAVIVALDYBĖS ADMINISTRACIJOS</w:t>
      </w:r>
    </w:p>
    <w:p>
      <w:pPr>
        <w:pStyle w:val="Normal"/>
        <w:jc w:val="center"/>
        <w:rPr>
          <w:b/>
          <w:b/>
          <w:caps/>
          <w:strike/>
          <w:color w:val="000000"/>
        </w:rPr>
      </w:pPr>
      <w:r>
        <w:rPr>
          <w:b/>
          <w:bCs/>
        </w:rPr>
        <w:t>ŪKIO TARNYBOS</w:t>
      </w:r>
      <w:r>
        <w:rPr/>
        <w:t xml:space="preserve"> </w:t>
      </w:r>
      <w:r>
        <w:rPr>
          <w:b/>
          <w:caps/>
          <w:color w:val="000000"/>
        </w:rPr>
        <w:t xml:space="preserve">reikmėms reikalingų darbų, prekių ir paslaugų planas </w:t>
      </w:r>
    </w:p>
    <w:p>
      <w:pPr>
        <w:pStyle w:val="Normal"/>
        <w:rPr>
          <w:b/>
          <w:b/>
          <w:caps/>
          <w:strike/>
          <w:color w:val="000000"/>
        </w:rPr>
      </w:pPr>
      <w:r>
        <w:rPr>
          <w:b/>
          <w:caps/>
          <w:strike/>
          <w:color w:val="00000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134"/>
        <w:gridCol w:w="992"/>
        <w:gridCol w:w="993"/>
        <w:gridCol w:w="992"/>
        <w:gridCol w:w="1417"/>
        <w:gridCol w:w="1134"/>
        <w:gridCol w:w="851"/>
      </w:tblGrid>
      <w:tr>
        <w:trPr>
          <w:trHeight w:val="37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Eil. 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irkimo objekto (prekės, paslaugos ar darbų)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agrindinis pirkimo objekto kodas pagal BVPŽ, papildomi BVPŽ kodai (jei jų y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ų pirkti prekių kiekiai bei paslaugų ar darbų apimtys (jei įmanoma), eur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a pirkimo pradž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Ketinamos sudaryti pirkimo sutarties trukmė (su pratęsima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atliekamas pagal Viešųjų pirkimų įstatymo 13 arba 91 straipsnio nuosta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atliekamas centralizuotai, naudojantis viešosios įstaigos Centrinės projektų valdymo agentūros, atliekančios centrinės perkančiosios organizacijos funkcijas, elektroniniu katal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elektroninis ir atliekamas CVP IS priemonėmis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o išlaiky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s automobiliams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nzinas 15 000 litr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yzelinas 35 000 litr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32100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324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taip</w:t>
            </w:r>
          </w:p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strike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22"/>
                <w:szCs w:val="18"/>
              </w:rPr>
            </w:pPr>
            <w:r>
              <w:rPr>
                <w:strike/>
                <w:color w:val="FF0000"/>
                <w:sz w:val="22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Transporto priemonių įsigijima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color w:val="000000"/>
              </w:rPr>
              <w:t>(pirkimas, lizingas, nuoma)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Lengvieji automobilia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pecialioji 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10000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15000-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111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50 000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20 00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color w:val="FF0000"/>
              </w:rPr>
            </w:pPr>
            <w:r>
              <w:rPr>
                <w:iCs/>
              </w:rPr>
              <w:t>Transporto priemonių remontas ir išlaiky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112000-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999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Transporto techninės kontrolės paslau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50116000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Transporto priemonių draud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51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atalpų aptarnav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Biuro balda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31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00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astatų, kabinetų  remontas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31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Aplinkos (teritorijos prie savivaldybės) tvarkym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2712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13316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3200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3300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3270-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963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60 000</w:t>
            </w:r>
          </w:p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V ketv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avivaldybės pastatų administravimo paslau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0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999</w:t>
            </w:r>
          </w:p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atalpų (langų) valymo paslaug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09112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ilimėlių nuomos ir keitimo paslau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53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Buities prekės ir paslau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Švaros ir ūkio prekė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24000-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100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0000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1600-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2580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13000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12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ezinfekavimo ir naikinimo darbai,žoliapjovių, vėjapjovių, kavos aparatų, dulkių ir plovimo siurblių ir kt. aptarnavimas ir remon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921000-9 </w:t>
            </w:r>
            <w:r>
              <w:rPr/>
              <w:t xml:space="preserve">31625000-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259000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paudai, antspaudai, iškabos, vizitinės kortelė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215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000000"/>
              </w:rPr>
              <w:t>2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plinkos priežiūros, ūkio 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lūginiai ir rotoriniai sniego valytuvai, generatoriai, vėjapjovės, dulkių, plovimo siurbliai, valymo įran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23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3313000-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1100000-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311000-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1681200-5  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000000"/>
              </w:rPr>
              <w:t>9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V ket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ė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</w:tbl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hanging="180"/>
        <w:rPr/>
      </w:pPr>
      <w:r>
        <w:rPr/>
        <w:t xml:space="preserve">     </w:t>
      </w:r>
      <w:r>
        <w:rPr>
          <w:b/>
        </w:rPr>
        <w:t>Parengė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 xml:space="preserve">     </w:t>
      </w:r>
      <w:r>
        <w:rPr/>
        <w:t xml:space="preserve">Ūkio tarnybos vedėjas </w:t>
        <w:tab/>
        <w:t xml:space="preserve">      </w:t>
        <w:tab/>
        <w:tab/>
        <w:t xml:space="preserve">                                                                                                                     Tomas Grišius</w:t>
      </w:r>
    </w:p>
    <w:sectPr>
      <w:type w:val="nextPage"/>
      <w:pgSz w:orient="landscape" w:w="15840" w:h="12240"/>
      <w:pgMar w:left="1440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imple">
    <w:name w:val="simple"/>
    <w:qFormat/>
    <w:rPr>
      <w:rFonts w:ascii="Verdana" w:hAnsi="Verdana" w:cs="Verdana"/>
      <w:color w:val="000000"/>
      <w:sz w:val="16"/>
      <w:szCs w:val="16"/>
    </w:rPr>
  </w:style>
  <w:style w:type="character" w:styleId="St1">
    <w:name w:val="st1"/>
    <w:qFormat/>
    <w:rPr/>
  </w:style>
  <w:style w:type="character" w:styleId="Numatytasispastraiposriftas1">
    <w:name w:val="Numatytasis pastraipos šriftas1"/>
    <w:qFormat/>
    <w:rPr/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DiagramaCharCharDiagrama">
    <w:name w:val="Char Char Diagrama Diagrama Diagrama Char Char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7"/>
      <w:jc w:val="center"/>
      <w:textAlignment w:val="center"/>
    </w:pPr>
    <w:rPr>
      <w:color w:val="000000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astasis1">
    <w:name w:val="Įprastasis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28:00Z</dcterms:created>
  <dc:creator>Stanislovas Augėnas</dc:creator>
  <dc:description/>
  <cp:keywords/>
  <dc:language>en-US</dc:language>
  <cp:lastModifiedBy>Ausra Vecerinskiene</cp:lastModifiedBy>
  <cp:lastPrinted>2019-03-15T14:27:00Z</cp:lastPrinted>
  <dcterms:modified xsi:type="dcterms:W3CDTF">2019-03-21T07:21:00Z</dcterms:modified>
  <cp:revision>3</cp:revision>
  <dc:subject/>
  <dc:title>TRAKŲ RAJONO SAVIVALDYBĖS ADMINISTRACIJOS</dc:title>
</cp:coreProperties>
</file>