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23" w:firstLine="124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PATVIRTINTA:</w:t>
      </w:r>
    </w:p>
    <w:p>
      <w:pPr>
        <w:pStyle w:val="Normal"/>
        <w:tabs>
          <w:tab w:val="clear" w:pos="1296"/>
          <w:tab w:val="right" w:pos="8640" w:leader="underscore"/>
        </w:tabs>
        <w:ind w:left="567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Administracijos direktoriaus Dariaus Kvedaravičiaus</w:t>
      </w:r>
    </w:p>
    <w:p>
      <w:pPr>
        <w:pStyle w:val="Default"/>
        <w:ind w:left="5670" w:hanging="0"/>
        <w:rPr>
          <w:i/>
          <w:i/>
        </w:rPr>
      </w:pPr>
      <w:r>
        <w:rPr>
          <w:i/>
        </w:rPr>
        <w:t xml:space="preserve">(perkančiosios organizacijos vadovo arba jo įgalioto asmens pareigų pavadinimas) </w:t>
      </w:r>
    </w:p>
    <w:p>
      <w:pPr>
        <w:pStyle w:val="Normal"/>
        <w:tabs>
          <w:tab w:val="clear" w:pos="1296"/>
          <w:tab w:val="right" w:pos="8640" w:leader="underscore"/>
        </w:tabs>
        <w:ind w:left="567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1296"/>
          <w:tab w:val="right" w:pos="8640" w:leader="underscore"/>
        </w:tabs>
        <w:ind w:left="567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19-03-15 įsakymu ,,Dėl 2019 biudžetiniais metais numatomų pirkti Trakų rajono savivaldybės administracijos reikmėms reikalingų darbų, prekių ir paslaugų plano patvirtinimo“ Nr. P3E- 54</w:t>
      </w:r>
    </w:p>
    <w:p>
      <w:pPr>
        <w:pStyle w:val="Normal"/>
        <w:tabs>
          <w:tab w:val="clear" w:pos="1296"/>
          <w:tab w:val="right" w:pos="8640" w:leader="underscore"/>
        </w:tabs>
        <w:ind w:left="56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teisės akto ar kito dokumento, kuriuo patvirtintas planas, data, pavadinimas, numeris, punktas)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 xml:space="preserve">2019 BIUDŽETINIAIS metais numatomų pirkti </w:t>
      </w:r>
      <w:r>
        <w:rPr>
          <w:rFonts w:cs="Times New Roman" w:ascii="Times New Roman" w:hAnsi="Times New Roman"/>
          <w:b/>
          <w:sz w:val="24"/>
          <w:szCs w:val="24"/>
        </w:rPr>
        <w:t>TRAKŲ RAJONO SAVIVALDYBĖS ADMINISTRACIJO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Ų VALDYMO SKYRIA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 xml:space="preserve">reikmėms reikalingų darbų, prekių ir paslaugų plana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42"/>
        <w:gridCol w:w="1559"/>
        <w:gridCol w:w="1276"/>
        <w:gridCol w:w="1134"/>
        <w:gridCol w:w="1134"/>
        <w:gridCol w:w="1275"/>
        <w:gridCol w:w="1276"/>
        <w:gridCol w:w="1559"/>
        <w:gridCol w:w="1134"/>
      </w:tblGrid>
      <w:tr>
        <w:trPr>
          <w:trHeight w:val="30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l. Nr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rkimo objekto (prekės, paslaugos ar darbų) pavadinim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rindinis pirkimo objekto kodas pagal BVPŽ, papildomi BVPŽ kodai (jei jų yr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atomų pirkti prekių kiekiai bei paslaugų ar darbų apimtys (jei įmanoma), eur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atoma pirkimo pradž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inamos sudaryti pirkimo sutarties trukmė (su pratęsimai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 pirkimas bus atliekamas pagal Viešųjų pirkimų įstatymo 23,24 straipsnių nuostat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 pirkimas bus atliekamas centralizuotai, naudojantis viešosios įstaigos CPO LT elektroniniu katalog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 pirkimui bus taikomi žaliesiems pirkimams Lietuvos Respublikos aplinkos ministerijos nustatyti aplinkos apsaugos kriterij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 pirkimas bus elektroninis ir atliekamas CVP IS priemonėmis</w:t>
            </w:r>
          </w:p>
        </w:tc>
      </w:tr>
      <w:tr>
        <w:trPr>
          <w:trHeight w:val="5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t-LT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Darbo priemonės ir jų aptarnavimas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uro reikmeny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9200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i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ip</w:t>
            </w:r>
          </w:p>
        </w:tc>
      </w:tr>
      <w:tr>
        <w:trPr>
          <w:trHeight w:val="2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uro popieri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97620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i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ip</w:t>
            </w:r>
          </w:p>
        </w:tc>
      </w:tr>
      <w:tr>
        <w:trPr>
          <w:trHeight w:val="5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iuterinė ir kita orgtechnika, jų detalė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-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i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ip</w:t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sistemų įsigijimas, palaikymas, aptarnavimas ir atnaujinim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1100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–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ip</w:t>
            </w:r>
          </w:p>
        </w:tc>
      </w:tr>
      <w:tr>
        <w:trPr>
          <w:trHeight w:val="3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usdintuvų nuoma ir aptarnavim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37310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-I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i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ip</w:t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S DocLogix sistemos aptarnavimas ir palaikymas (autorinės teisė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100000-6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7.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S sistemų atnaujinim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200000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25000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-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7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nformacinių sistemų administravim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100000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200000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25000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-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ip</w:t>
            </w:r>
          </w:p>
        </w:tc>
      </w:tr>
      <w:tr>
        <w:trPr>
          <w:trHeight w:val="48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Tarybos posėdžių transliacijos techninės įrangos atnaujinim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210000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-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mė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ip</w:t>
            </w:r>
          </w:p>
        </w:tc>
      </w:tr>
      <w:tr>
        <w:trPr>
          <w:trHeight w:val="2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t-LT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vivaldybės reprezenta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ygos, kiti leidiniai, paveikslai, atvirukai ir pa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0000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–I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vanos ir apdovanojim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30000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–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lės dirbini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0000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-92" w:firstLine="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–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-92" w:firstLine="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-92" w:firstLine="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-92" w:firstLine="9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-92" w:firstLine="9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-92" w:firstLine="9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3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ėlė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21200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7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va, vanduo, bakalė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110000-3 15842200-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100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-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3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ečių priėmimas (maitinima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0000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-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sto tiekimo paslaug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20000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-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sto produktai ir gėrim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00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-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3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vairūs maisto produkt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0000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-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6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9.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ečių priėmimas (apgyvendinimas viešbučiuos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10000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-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t-LT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ijos sklai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uda (laikraščia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000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4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o paslaug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00000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-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3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vizija, radij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00000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-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t-LT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yšio priemonės ir paslaug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ksuoto ryšio paslaug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1000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i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ip</w:t>
            </w:r>
          </w:p>
        </w:tc>
      </w:tr>
      <w:tr>
        <w:trPr>
          <w:trHeight w:val="7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biliojo ryšio paslaugos (telefonas, interneta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2110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12000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i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</w:tc>
      </w:tr>
      <w:tr>
        <w:trPr>
          <w:trHeight w:val="7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yšio priemonės (prekė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108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250000-0 32552110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8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aliosios ir kitos pašto paslaugos, papildomos paslaugos (laiškų, siuntų siuntimas ir kt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108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10000-0 64112000-4 6411300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ip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ip</w:t>
            </w:r>
          </w:p>
        </w:tc>
      </w:tr>
      <w:tr>
        <w:trPr>
          <w:trHeight w:val="7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t-LT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rbuotojų mokymas, kvalifikacijos kėlim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right="-108" w:hanging="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alo mokymo paslaug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108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42000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-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3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buotojų tobulinimo paslaug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108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33000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-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3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rbuotojų mokymo paslaugo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11000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-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ovų mokymo paslaug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3200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-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3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inarų organizavimo paslaug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5200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-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37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t-LT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tos prekės ir paslaug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right="-108" w:hanging="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ities prekės (šaldytuvai, mikrobangų krosnelės, kavos aparatai, kavinukai, arbatinukai, termosai ir pan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108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711100-0 –29711310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-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5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ai (stiklinės, puodukai, lėkštės, šaukšteliai ir pan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108"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12120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-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3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žymo ir poliravimo darb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40000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-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dažymo darb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5442180-2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-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7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ų, langų ir susijusių elementų montavim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5421100-5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-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indų ir sienų dangų klojimo darb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30000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-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 statyba susijusios paslaug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60000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-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4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uro bald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13000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-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  <w:tr>
        <w:trPr>
          <w:trHeight w:val="7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240" w:after="0"/>
              <w:ind w:left="0" w:hanging="0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Mirusiųjų asmenų palaikų transportavimo, saugojimo, šarvojimo ir laidojimo paslaug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371200-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mė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engė</w:t>
      </w:r>
    </w:p>
    <w:p>
      <w:pPr>
        <w:pStyle w:val="Nospacing"/>
        <w:spacing w:before="0" w:after="0"/>
        <w:jc w:val="both"/>
        <w:rPr/>
      </w:pPr>
      <w:r>
        <w:rPr/>
        <w:t xml:space="preserve">Dokumentų valdymo skyriaus vedėja </w:t>
        <w:tab/>
        <w:tab/>
        <w:tab/>
        <w:tab/>
        <w:t xml:space="preserve">                                                                             Irena Karpičienė</w:t>
      </w:r>
    </w:p>
    <w:sectPr>
      <w:type w:val="nextPage"/>
      <w:pgSz w:orient="landscape" w:w="16838" w:h="11906"/>
      <w:pgMar w:left="1134" w:right="170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58:00Z</dcterms:created>
  <dc:creator>Savivaldybė Trakų</dc:creator>
  <dc:description/>
  <cp:keywords/>
  <dc:language>en-US</dc:language>
  <cp:lastModifiedBy>Ausra Vecerinskiene</cp:lastModifiedBy>
  <cp:lastPrinted>2019-03-15T14:43:00Z</cp:lastPrinted>
  <dcterms:modified xsi:type="dcterms:W3CDTF">2019-03-21T07:36:00Z</dcterms:modified>
  <cp:revision>3</cp:revision>
  <dc:subject/>
  <dc:title/>
</cp:coreProperties>
</file>